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iles, Jesse, Anna, Nava 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n Odd Day in the Woo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                                               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(ADV clause)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 stumbled upon something rather odd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as I was walking throug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                              </w:t>
      </w:r>
      <w:r>
        <w:rPr>
          <w:rFonts w:eastAsia="Times New Roman" w:cs="Times New Roman" w:ascii="Times New Roman" w:hAnsi="Times New Roman"/>
          <w:sz w:val="32"/>
          <w:szCs w:val="32"/>
        </w:rPr>
        <w:t>(P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he woods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I was a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human</w:t>
      </w:r>
      <w:r>
        <w:rPr>
          <w:rFonts w:eastAsia="Times New Roman" w:cs="Times New Roman" w:ascii="Times New Roman" w:hAnsi="Times New Roman"/>
          <w:sz w:val="32"/>
          <w:szCs w:val="32"/>
        </w:rPr>
        <w:t>, so naturally I was scared. I gave a fly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(IO)             (DO)                                  (P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bird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the odd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object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The bird was very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large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I made a hermit crab in th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OC)                        (INF phras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sand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happy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o run on the beach with the hermit crab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as also odd bu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fun. I went to sleep and had many strange dreams. I stum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ADJ claus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across a man,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which looked abandoned for sometime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The man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h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That claus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lived not far from my site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as nice. He came back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with 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Prep Phrase)             (compound verb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o my site for the night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We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stayed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up and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alked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all night abou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GE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his life. I was tired, so I told him to go to sleep.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Sleeping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as a ve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Non ess. Which claus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good idea. The next day the trail,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which was rarely used</w:t>
      </w:r>
      <w:r>
        <w:rPr>
          <w:rFonts w:eastAsia="Times New Roman" w:cs="Times New Roman" w:ascii="Times New Roman" w:hAnsi="Times New Roman"/>
          <w:sz w:val="32"/>
          <w:szCs w:val="32"/>
        </w:rPr>
        <w:t>, had be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a difficult one. When I walked the trail, I forgot about the blist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(That clause)     (Noun Clause)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hat covered my feet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Whoever camps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must enjoy the outdoo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   </w:t>
      </w:r>
      <w:r>
        <w:rPr>
          <w:rFonts w:eastAsia="Times New Roman" w:cs="Times New Roman" w:ascii="Times New Roman" w:hAnsi="Times New Roman"/>
          <w:sz w:val="32"/>
          <w:szCs w:val="32"/>
        </w:rPr>
        <w:t>(PAR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The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gathered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ood for the fire ran out while we were camp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      </w:t>
      </w:r>
      <w:r>
        <w:rPr>
          <w:rFonts w:eastAsia="Times New Roman" w:cs="Times New Roman" w:ascii="Times New Roman" w:hAnsi="Times New Roman"/>
          <w:sz w:val="32"/>
          <w:szCs w:val="32"/>
        </w:rPr>
        <w:t>(compound subjec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The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rain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and the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sleet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ere very cold. The rain, a cold liquid fr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above, drenched our entire campground. After the entire weird a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strange camping trip, I returned to society knowing a little mo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>about life outside of socie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0:00Z</dcterms:created>
  <dc:creator>fitepw</dc:creator>
  <dc:description/>
  <cp:keywords/>
  <dc:language>en-US</dc:language>
  <cp:lastModifiedBy>fitepw</cp:lastModifiedBy>
  <dcterms:modified xsi:type="dcterms:W3CDTF">2009-12-07T17:15:00Z</dcterms:modified>
  <cp:revision>7</cp:revision>
  <dc:subject/>
  <dc:title/>
</cp:coreProperties>
</file>